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szCs w:val="24"/>
          <w:highlight w:val="yellow"/>
        </w:rPr>
        <w:t>выполнение работ «под ключ» по реконструкции ВЛ 10кВ п/ст Луговая (инв.3003783); строительству КЛ 10 кВ №3 ПС 110/10 кВ Луговая; строительству ТП 840; строительству ВЛ 0,4 кВ №1 ТП 840; строительству ВЛ 0,4 кВ №2 ТП 840; строительству ШУР 0,4 кВ №1  ВЛ 0,4 кВ №1 ТП 840; строительству ШУР 0,4 кВ №2  ВЛ 0,4 кВ №2 ТП 840; строительству защитного ограждения ТП 840  для нужд ПАО «МРСК Центра» (филиала «Ярэнерго»),</w:t>
      </w:r>
      <w:r>
        <w:rPr>
          <w:sz w:val="24"/>
          <w:szCs w:val="24"/>
        </w:rPr>
        <w:t xml:space="preserve">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b/>
          <w:b/>
          <w:sz w:val="24"/>
          <w:szCs w:val="24"/>
          <w:highlight w:val="yellow"/>
        </w:rPr>
      </w:pPr>
      <w:r>
        <w:rPr>
          <w:b/>
          <w:sz w:val="24"/>
          <w:szCs w:val="24"/>
        </w:rPr>
        <w:t>Предмет договора:</w:t>
      </w:r>
      <w:r>
        <w:rPr>
          <w:sz w:val="23"/>
          <w:szCs w:val="23"/>
        </w:rPr>
        <w:t xml:space="preserve"> </w:t>
      </w:r>
      <w:r>
        <w:rPr>
          <w:sz w:val="23"/>
          <w:szCs w:val="23"/>
          <w:highlight w:val="yellow"/>
        </w:rPr>
        <w:t>Выполнение работ «под ключ» по реконструкции ВЛ 10кВ п/ст Луговая (инв.3003783); строительству КЛ 10 кВ №3 ПС 110/10 кВ Луговая; строительству ТП 840; строительству ВЛ 0,4 кВ №1 ТП 840; строительству ВЛ 0,4 кВ №2 ТП 840; строительству ШУР 0,4 кВ №1  ВЛ 0,4 кВ №1 ТП 840; строительству ШУР 0,4 кВ №2  ВЛ 0,4 кВ №2 ТП 840; строительству защитного ограждения ТП 840  для нужд ПАО «МРСК Центра» (филиала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Начало работ: С момента заключения договора. Окончание работ: до 01.11.2021.</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highlight w:val="yellow"/>
          <w:shd w:fill="FFFF99" w:val="clear"/>
        </w:rPr>
      </w:pPr>
      <w:bookmarkStart w:id="15" w:name="_Ref440965830"/>
      <w:r>
        <w:rPr>
          <w:b/>
          <w:sz w:val="24"/>
          <w:szCs w:val="24"/>
          <w:highlight w:val="yellow"/>
        </w:rPr>
        <w:t xml:space="preserve">Начальная (максимальная) цена Договора: 2 767 393,00  </w:t>
      </w:r>
      <w:r>
        <w:rPr>
          <w:sz w:val="24"/>
          <w:szCs w:val="24"/>
          <w:highlight w:val="yellow"/>
        </w:rPr>
        <w:t xml:space="preserve">(два миллиона семьсот шестьдесят семь тысяч триста девяносто три) рубля  00 копеек РФ, без учета НДС; НДС составляет </w:t>
      </w:r>
      <w:r>
        <w:rPr>
          <w:b/>
          <w:sz w:val="24"/>
          <w:szCs w:val="24"/>
          <w:highlight w:val="yellow"/>
        </w:rPr>
        <w:t>553 478,60</w:t>
      </w:r>
      <w:r>
        <w:rPr>
          <w:sz w:val="24"/>
          <w:szCs w:val="24"/>
          <w:highlight w:val="yellow"/>
        </w:rPr>
        <w:t xml:space="preserve"> (пятьсот пятьдесят три тысячи четыреста семьдесят восемь) рублей  60 копеек РФ;   </w:t>
      </w:r>
      <w:r>
        <w:rPr>
          <w:b/>
          <w:sz w:val="24"/>
          <w:szCs w:val="24"/>
          <w:highlight w:val="yellow"/>
        </w:rPr>
        <w:t>3 320 871,60</w:t>
      </w:r>
      <w:r>
        <w:rPr>
          <w:sz w:val="24"/>
          <w:szCs w:val="24"/>
          <w:highlight w:val="yellow"/>
        </w:rPr>
        <w:t xml:space="preserve"> (три миллиона триста двадцать тысяч восемьсот семьдесят один)  рубль  60 копеек РФ, с учетом НДС</w:t>
      </w:r>
      <w:bookmarkEnd w:id="15"/>
      <w:r>
        <w:rPr>
          <w:sz w:val="24"/>
          <w:szCs w:val="24"/>
          <w:highlight w:val="yellow"/>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6.08.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11.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7-27T07:44:00Z</dcterms:modified>
  <cp:revision>45</cp:revision>
  <dc:subject/>
  <dc:title>Типовая закупочная документация</dc:title>
</cp:coreProperties>
</file>